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атериалов для ремонта оборудования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атериалов для ремонта оборудования связи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ул. Кирова, д. 105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сентября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56 296,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202,</w:t>
            </w:r>
            <w:r>
              <w:rPr/>
              <w:t>2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3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2013 г. 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августа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августа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e.farrahova</cp:lastModifiedBy>
  <cp:lastPrinted>2013-08-14T09:19:00Z</cp:lastPrinted>
  <dcterms:modified xsi:type="dcterms:W3CDTF">2013-08-14T07:52:00Z</dcterms:modified>
  <cp:revision>6</cp:revision>
  <dc:subject/>
  <dc:title> </dc:title>
</cp:coreProperties>
</file>